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80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1555</wp:posOffset>
            </wp:positionH>
            <wp:positionV relativeFrom="paragraph">
              <wp:posOffset>168275</wp:posOffset>
            </wp:positionV>
            <wp:extent cx="842010" cy="1094105"/>
            <wp:effectExtent l="0" t="0" r="0" b="0"/>
            <wp:wrapTight wrapText="bothSides">
              <wp:wrapPolygon edited="0">
                <wp:start x="-388" y="0"/>
                <wp:lineTo x="-388" y="21298"/>
                <wp:lineTo x="21428" y="21298"/>
                <wp:lineTo x="21428" y="0"/>
                <wp:lineTo x="-388" y="0"/>
              </wp:wrapPolygon>
            </wp:wrapTight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-222885</wp:posOffset>
            </wp:positionH>
            <wp:positionV relativeFrom="paragraph">
              <wp:posOffset>71755</wp:posOffset>
            </wp:positionV>
            <wp:extent cx="1259205" cy="1046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4445</wp:posOffset>
                </wp:positionH>
                <wp:positionV relativeFrom="paragraph">
                  <wp:posOffset>168275</wp:posOffset>
                </wp:positionV>
                <wp:extent cx="3493770" cy="949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VERSIDAD DEL CENTRO DE MÉXI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UN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PINIÓN PÚBL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RCO CARLOS AVALOS ROS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74.8pt;mso-wrap-distance-left:9.05pt;mso-wrap-distance-right:9.05pt;mso-wrap-distance-top:0pt;mso-wrap-distance-bottom:0pt;margin-top:13.2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UNIVERSIDAD DEL CENTRO DE MÉXIC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MUNI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PINIÓN PÚBL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RCO CARLOS AVALOS ROS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-880" w:hanging="0"/>
        <w:jc w:val="both"/>
        <w:rPr/>
      </w:pPr>
      <w:r>
        <w:rPr/>
      </w:r>
    </w:p>
    <w:p>
      <w:pPr>
        <w:pStyle w:val="Normal"/>
        <w:ind w:left="-720" w:right="-880" w:hanging="0"/>
        <w:jc w:val="both"/>
        <w:rPr/>
      </w:pPr>
      <w:r>
        <w:rPr/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0750</wp:posOffset>
                </wp:positionH>
                <wp:positionV relativeFrom="paragraph">
                  <wp:posOffset>-45085</wp:posOffset>
                </wp:positionV>
                <wp:extent cx="3048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-3.55pt;width:23.95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97" w:right="-760" w:hanging="110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5"/>
        <w:gridCol w:w="1200"/>
        <w:gridCol w:w="1320"/>
        <w:gridCol w:w="840"/>
        <w:gridCol w:w="3504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bre del proyecto: </w:t>
            </w:r>
          </w:p>
        </w:tc>
        <w:tc>
          <w:tcPr>
            <w:tcW w:w="6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orte de Lectura Espiral del Silencio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ve Asignatura: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105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/>
            </w:pPr>
            <w:r>
              <w:rPr>
                <w:rFonts w:cs="Arial" w:ascii="Arial" w:hAnsi="Arial"/>
              </w:rPr>
              <w:t>Semestre:</w:t>
            </w:r>
          </w:p>
        </w:tc>
        <w:tc>
          <w:tcPr>
            <w:tcW w:w="4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: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cha de revisión: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30/09</w:t>
            </w:r>
          </w:p>
        </w:tc>
      </w:tr>
    </w:tbl>
    <w:p>
      <w:pPr>
        <w:pStyle w:val="Normal"/>
        <w:ind w:left="-120" w:right="-88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120" w:right="-8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SCRIPCIÓN DEL PRODUCTO ESPERADO:</w:t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argar y leer el Texto: Formación de la Opinión Pública de Noëlle-Neumann (</w:t>
      </w:r>
      <w:hyperlink r:id="rId4">
        <w:r>
          <w:rPr>
            <w:rStyle w:val="InternetLink"/>
            <w:rFonts w:cs="Arial" w:ascii="Arial" w:hAnsi="Arial"/>
          </w:rPr>
          <w:t>aquí</w:t>
        </w:r>
      </w:hyperlink>
      <w:r>
        <w:rPr>
          <w:rFonts w:cs="Arial" w:ascii="Arial" w:hAnsi="Arial"/>
        </w:rPr>
        <w:t xml:space="preserve">). Harás un resumen del tema de media cuartilla. Definirás, en tus propias palabras qué es la Espiral del Silencio y  enlistarás las principales ideas que expone la autora sobre el tema (por lo menos 5 ideas). Escribirás una breve reflexión (dos párrafos máximo) sobre el tema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CCIONES PARA ELABORACIÓN DEL PROYECTO:</w:t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595"/>
        <w:gridCol w:w="6885"/>
      </w:tblGrid>
      <w:tr>
        <w:trPr/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>Actividad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Descripción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el debe consignarse el nombre de la materia, la fecha, la carrera y el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mbre del alumno, así como el tema: La Espiral del Silencio de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oëlle-Neumann.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(Resumen)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 al cuerpo del texto y permite al autor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r al lector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 de contenidos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-8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ás, en tus propias palabras qué es la Espiral del Silencio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listarás las principales ideas que expone la autora sobre el tema</w:t>
            </w:r>
          </w:p>
          <w:p>
            <w:pPr>
              <w:pStyle w:val="Normal"/>
              <w:ind w:left="720"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r lo menos 5 ideas)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8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rcionarás un ejemplo sobre la Espiral del silencio</w:t>
            </w:r>
          </w:p>
          <w:p>
            <w:pPr>
              <w:pStyle w:val="Normal"/>
              <w:ind w:left="720"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argar el texto de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ésta página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. Escribirás un reporte de lectura contestando los temas de la tabla de contenidos expuesta arriba y lo subirás a tu carpeta del Wiki a más tardar el 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28 de septiembr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ía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gregar esto: El nuevo espacio público, Gedisa, Barcelona, 1992. y NOËLLEN-EUMANN,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isabeth. La espiral del silencio. Opinión pública: nuestra piel social,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idós. Barcelona, 1995 (capítulos 20 y 21). 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Final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ás una breve reflexión (dos párrafos máximo) sobre el tema.</w:t>
            </w:r>
          </w:p>
        </w:tc>
      </w:tr>
    </w:tbl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ELEMENTOS DEL PROYECTO:</w:t>
      </w:r>
    </w:p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528"/>
        <w:gridCol w:w="17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</w:t>
            </w:r>
            <w:r>
              <w:rPr>
                <w:rFonts w:cs="Arial" w:ascii="Arial" w:hAnsi="Arial"/>
                <w:b/>
              </w:rPr>
              <w:t>Característica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Ponderación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tul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el debe consignarse el nombre de la materia, la fecha, la maestría y el nombre del alumno, así como el tema: 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Espiral del Silencio de Noëlle-Neumann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ción (Resume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 al cuerpo del texto y permite al autor</w:t>
            </w:r>
          </w:p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ar al lector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a de contenido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n esta tabla se concentrarán los temas sobre los que se deberá reportar acerca de la lectura del reportaje. 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/>
            </w:pPr>
            <w:r>
              <w:rPr>
                <w:rFonts w:cs="Arial" w:ascii="Arial" w:hAnsi="Arial"/>
              </w:rPr>
              <w:t>1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ivida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 debe presentarse como anexo conforme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la tabla de contenidos.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/>
            </w:pPr>
            <w:r>
              <w:rPr>
                <w:rFonts w:cs="Arial" w:ascii="Arial" w:hAnsi="Arial"/>
              </w:rPr>
              <w:t>50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bliografí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ste caso citar la fuente expuesta en el cuadro anterior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</w:tr>
      <w:tr>
        <w:trPr>
          <w:trHeight w:val="4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lexión Fin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esta debe elaborar el autor del texto una </w:t>
            </w:r>
          </w:p>
          <w:p>
            <w:pPr>
              <w:pStyle w:val="Normal"/>
              <w:ind w:right="-8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flexión sobre el tema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0" w:hanging="0"/>
              <w:jc w:val="center"/>
              <w:rPr/>
            </w:pPr>
            <w:r>
              <w:rPr>
                <w:rFonts w:cs="Arial" w:ascii="Arial" w:hAnsi="Arial"/>
              </w:rPr>
              <w:t>15%</w:t>
            </w:r>
          </w:p>
        </w:tc>
      </w:tr>
    </w:tbl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ind w:left="-720" w:right="-8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rco Carlos Avalos Rosad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opinion-publica.wikispaces.com/file/view/Formaci&#243;n+de+la+opini&#243;n+p&#250;blica-noelle_neumann.pdf" TargetMode="External"/><Relationship Id="rId5" Type="http://schemas.openxmlformats.org/officeDocument/2006/relationships/hyperlink" Target="http://opinion-publica.wikispaces.com/file/view/Formaci&#243;n+de+la+opini&#243;n+p&#250;blica-noelle_neumann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1:41:00Z</dcterms:created>
  <dc:creator>Usuario</dc:creator>
  <dc:description/>
  <cp:keywords/>
  <dc:language>en-US</dc:language>
  <cp:lastModifiedBy>Esp. Cine</cp:lastModifiedBy>
  <cp:lastPrinted>2008-01-11T14:13:00Z</cp:lastPrinted>
  <dcterms:modified xsi:type="dcterms:W3CDTF">2009-09-21T22:30:00Z</dcterms:modified>
  <cp:revision>6</cp:revision>
  <dc:subject/>
  <dc:title>                                                                                             </dc:title>
</cp:coreProperties>
</file>